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DZIAŁAŃ WSPIERAJĄC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0000FF"/>
        </w:rPr>
      </w:pPr>
      <w:r>
        <w:rPr>
          <w:b/>
        </w:rPr>
        <w:t>1. Imię/imiona i nazwisko ucznia:</w:t>
      </w:r>
      <w:r>
        <w:rPr/>
        <w:t xml:space="preserve"> ……………………………………………………………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2. Diagnoza psychologiczno-pedagogiczna:</w:t>
      </w:r>
      <w:r>
        <w:rPr/>
        <w:t xml:space="preserve"> </w:t>
      </w:r>
    </w:p>
    <w:p>
      <w:pPr>
        <w:pStyle w:val="Normal"/>
        <w:rPr>
          <w:i/>
          <w:i/>
          <w:color w:val="0000FF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b/>
        </w:rPr>
        <w:t>3. Okres realizacji planu</w:t>
      </w:r>
      <w:r>
        <w:rPr/>
        <w:t>: ……………………………………………………………………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Cele, które szkoła chce osiągnąć w pracy z uczniem: </w:t>
      </w:r>
    </w:p>
    <w:p>
      <w:pPr>
        <w:pStyle w:val="Normal"/>
        <w:rPr/>
      </w:pPr>
      <w:r>
        <w:rPr/>
        <w:t>- ……………………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……………………</w:t>
      </w:r>
    </w:p>
    <w:p>
      <w:pPr>
        <w:pStyle w:val="Normal"/>
        <w:rPr/>
      </w:pPr>
      <w:r>
        <w:rPr/>
        <w:t>- ………………………………………………………………………………………………..</w:t>
      </w:r>
    </w:p>
    <w:p>
      <w:pPr>
        <w:pStyle w:val="Normal"/>
        <w:rPr/>
      </w:pPr>
      <w:r>
        <w:rPr/>
        <w:t>- 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Działania realizowane z uczniem w ramach poszczególnych form i sposobów udzielania uczniowi pomocy psychologiczno-pedagogiczn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 Działania wspierające nauczycieli w ramach poszczególnych przedmiotów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Język polski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rPr/>
      </w:pPr>
      <w:r>
        <w:rPr/>
        <w:t>- …………………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Języki ob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rPr/>
      </w:pPr>
      <w:r>
        <w:rPr/>
        <w:t>- …………………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istoria/wiedza o społeczeństwie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rPr/>
      </w:pPr>
      <w:r>
        <w:rPr/>
        <w:t>- …………………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tematyka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rPr/>
      </w:pPr>
      <w:r>
        <w:rPr/>
        <w:t>- …………………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iologia/chemia/geografia/fizyka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rPr/>
      </w:pPr>
      <w:r>
        <w:rPr/>
        <w:t>- …………………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uzyka/plastyka/technika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rPr/>
      </w:pPr>
      <w:r>
        <w:rPr/>
        <w:t>- …………………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ychowanie fizyczne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rPr/>
      </w:pPr>
      <w:r>
        <w:rPr/>
        <w:t>- …………………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formatyka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rPr/>
      </w:pPr>
      <w:r>
        <w:rPr/>
        <w:t>- …………………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i/>
        </w:rPr>
        <w:t xml:space="preserve">II Działania wspierające nauczycieli  w ramach zajęć dydaktyczno-wyrównawczych: </w:t>
        <w:br/>
      </w:r>
      <w:r>
        <w:rPr>
          <w:b/>
        </w:rPr>
        <w:br/>
        <w:t>1) Zajęcia dydaktyczno-wyrównawcze z języka polskiego: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rPr/>
      </w:pPr>
      <w:r>
        <w:rPr/>
        <w:t>- …………………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) Zajęcia dydaktyczno- wyrównawcze z matematyki: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rPr/>
      </w:pPr>
      <w:r>
        <w:rPr/>
        <w:t>- …………………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) Zajęcia dydaktyczno-wyrównawcze z …………………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rPr/>
      </w:pPr>
      <w:r>
        <w:rPr/>
        <w:t>- …………………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III Działania wspierające specjalistów  w ramach zajęć korekcyjno-kompensacyjnych: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rPr/>
      </w:pPr>
      <w:r>
        <w:rPr/>
        <w:t>- …………………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IV Działania wspierające  specjalistów w ramach zajęć socjoterapeutycznych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rPr/>
      </w:pPr>
      <w:r>
        <w:rPr/>
        <w:t>- …………………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V Działania wspierające nauczycieli /specjalistów w ramach konsultacji i porad.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rPr/>
      </w:pPr>
      <w:r>
        <w:rPr/>
        <w:t>- …………………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Metody pracy z uczniem: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rPr/>
      </w:pPr>
      <w:r>
        <w:rPr/>
        <w:t>- …………………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Działania wspierające wobec rodziców ucznia: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rPr/>
      </w:pPr>
      <w:r>
        <w:rPr/>
        <w:t>- …………………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7. Współpraca z poradniami psychologiczno-pedagogicznymi oraz innymi instytucjami wspierającymi prace szkoły. 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rPr/>
      </w:pPr>
      <w:r>
        <w:rPr/>
        <w:t>- …………………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8. Podpisy osób opracowujących  Plan Działań Wspierających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4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 nazwisko nauczyciela/specjalist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uczany przedmio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9. Data i podpis dyrektora szkoły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8:03:00Z</dcterms:created>
  <dc:creator>AMD</dc:creator>
  <dc:description/>
  <cp:keywords/>
  <dc:language>en-US</dc:language>
  <cp:lastModifiedBy>Bawół</cp:lastModifiedBy>
  <dcterms:modified xsi:type="dcterms:W3CDTF">2012-09-09T08:09:00Z</dcterms:modified>
  <cp:revision>4</cp:revision>
  <dc:subject/>
  <dc:title>PLAN DZIAŁAŃ WSPIERAJĄCYCH</dc:title>
</cp:coreProperties>
</file>