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Materiały opracowano na podstawie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„</w:t>
      </w:r>
      <w:r>
        <w:rPr>
          <w:b/>
          <w:i/>
        </w:rPr>
        <w:t>Podniesienie efektywności kształcenia uczniów ze specjalnymi potrzebami edukacyjnymi” Materiały szkoleniowe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posoby dostosowania wymagań edukacyjnych do indywidualnych możliwości ucznia,  w tym ucznia ze specyficznymi trudnościami w nauce (dysleksja, dysgrafia, dysortografia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  <w:t>Wskazówki do pracy z ucznie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Język polski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nie odpytywać z czytania głośnego przed zespołem klasowym, w klasie uczeń powinien czytać tylko tekst wcześniej zadany do domu;</w:t>
      </w:r>
    </w:p>
    <w:p>
      <w:pPr>
        <w:pStyle w:val="Normal"/>
        <w:numPr>
          <w:ilvl w:val="0"/>
          <w:numId w:val="3"/>
        </w:numPr>
        <w:rPr/>
      </w:pPr>
      <w:r>
        <w:rPr/>
        <w:t>nie ponaglać tempa czytania, nie wymagać czytania na czas – uczeń potrzebuje dłuższego czasu na analizę i syntezę czytanego tekstu; powinien wykonać tę czynność w indywidualnym tempie;</w:t>
      </w:r>
    </w:p>
    <w:p>
      <w:pPr>
        <w:pStyle w:val="Normal"/>
        <w:numPr>
          <w:ilvl w:val="0"/>
          <w:numId w:val="3"/>
        </w:numPr>
        <w:rPr/>
      </w:pPr>
      <w:r>
        <w:rPr/>
        <w:t>nie zadawać większej ilości tekstu do czytania, wyznaczyć tylko fragment do czytania głośnego – w domu uczeń może czytać tekst po cichu, może też przeczytać go uczniowi ktoś z rodziny;</w:t>
      </w:r>
    </w:p>
    <w:p>
      <w:pPr>
        <w:pStyle w:val="Normal"/>
        <w:numPr>
          <w:ilvl w:val="0"/>
          <w:numId w:val="3"/>
        </w:numPr>
        <w:rPr/>
      </w:pPr>
      <w:r>
        <w:rPr/>
        <w:t>naukę wiersza rozłożyć na fragmenty i tak odpytywać ucznia;</w:t>
      </w:r>
    </w:p>
    <w:p>
      <w:pPr>
        <w:pStyle w:val="Normal"/>
        <w:numPr>
          <w:ilvl w:val="0"/>
          <w:numId w:val="3"/>
        </w:numPr>
        <w:rPr/>
      </w:pPr>
      <w:r>
        <w:rPr/>
        <w:t>zezwolić uczniowi na korzystanie z nagranych lektur szkolnych;</w:t>
      </w:r>
    </w:p>
    <w:p>
      <w:pPr>
        <w:pStyle w:val="Normal"/>
        <w:numPr>
          <w:ilvl w:val="0"/>
          <w:numId w:val="3"/>
        </w:numPr>
        <w:rPr/>
      </w:pPr>
      <w:r>
        <w:rPr/>
        <w:t>uczeń może popełniać błędy w pisaniu (samodzielnym, z tablicy, ze słuchu, z pamięci), pomimo, ze zna reguły ortograficzno-gramatyczne;</w:t>
      </w:r>
    </w:p>
    <w:p>
      <w:pPr>
        <w:pStyle w:val="Normal"/>
        <w:numPr>
          <w:ilvl w:val="0"/>
          <w:numId w:val="3"/>
        </w:numPr>
        <w:rPr/>
      </w:pPr>
      <w:r>
        <w:rPr/>
        <w:t>nie omawiać błędów ucznia wobec całej klasy;</w:t>
      </w:r>
    </w:p>
    <w:p>
      <w:pPr>
        <w:pStyle w:val="Normal"/>
        <w:numPr>
          <w:ilvl w:val="0"/>
          <w:numId w:val="3"/>
        </w:numPr>
        <w:rPr/>
      </w:pPr>
      <w:r>
        <w:rPr/>
        <w:t>uczniowi z dysgrafią umożliwić pisanie prac domowych na komputerze, w klasach starszych zezwolić na pisanie pismem drukowanym – jeżeli nauczyciel nie jest w stanie odczytać pracy ucznia, zezwolić uczniowi na jej głośne odczytanie, wyjaśniając wszystkie wątpliwości ortograficzne;</w:t>
      </w:r>
    </w:p>
    <w:p>
      <w:pPr>
        <w:pStyle w:val="Normal"/>
        <w:numPr>
          <w:ilvl w:val="0"/>
          <w:numId w:val="3"/>
        </w:numPr>
        <w:rPr/>
      </w:pPr>
      <w:r>
        <w:rPr/>
        <w:t>przy sporządzaniu notatek z lekcji zezwolić na używanie dyktafonu;</w:t>
      </w:r>
    </w:p>
    <w:p>
      <w:pPr>
        <w:pStyle w:val="Normal"/>
        <w:numPr>
          <w:ilvl w:val="0"/>
          <w:numId w:val="3"/>
        </w:numPr>
        <w:rPr/>
      </w:pPr>
      <w:r>
        <w:rPr/>
        <w:t>ustalając semestralną, roczną, końcową ocenę z przedmiotu, wziąć pod uwagę zdolność ucznia do logicznego myślenia, wnioskowania, abstrahowania, w wypowiedziach oceniać nie zasób słownictwa, lecz zawartość merytoryczną wypowiedzi ucznia;</w:t>
      </w:r>
    </w:p>
    <w:p>
      <w:pPr>
        <w:pStyle w:val="Normal"/>
        <w:numPr>
          <w:ilvl w:val="0"/>
          <w:numId w:val="3"/>
        </w:numPr>
        <w:rPr/>
      </w:pPr>
      <w:r>
        <w:rPr/>
        <w:t>oceniając prace pisemne, uwzględniać ich zawartość merytoryczną, argumentację, kompozycję – nie obniżać oceny za popełnione błędy w pisaniu;</w:t>
      </w:r>
    </w:p>
    <w:p>
      <w:pPr>
        <w:pStyle w:val="Normal"/>
        <w:numPr>
          <w:ilvl w:val="0"/>
          <w:numId w:val="3"/>
        </w:numPr>
        <w:rPr/>
      </w:pPr>
      <w:r>
        <w:rPr/>
        <w:t>nie odpytywać ucznia przy tablicy – uczeń powinien odpowiadać z miejsca;</w:t>
      </w:r>
    </w:p>
    <w:p>
      <w:pPr>
        <w:pStyle w:val="Normal"/>
        <w:numPr>
          <w:ilvl w:val="0"/>
          <w:numId w:val="3"/>
        </w:numPr>
        <w:rPr/>
      </w:pPr>
      <w:r>
        <w:rPr/>
        <w:t>nie porównywać jego odpowiedzi z odpowiedziami innych uczniów;</w:t>
      </w:r>
    </w:p>
    <w:p>
      <w:pPr>
        <w:pStyle w:val="Normal"/>
        <w:numPr>
          <w:ilvl w:val="0"/>
          <w:numId w:val="3"/>
        </w:numPr>
        <w:rPr/>
      </w:pPr>
      <w:r>
        <w:rPr/>
        <w:t>nie wymagać, by uczeń czytał głośno przy klasie nowy tekst , wskazywać wybrane fragmenty dłuższych tekstów do opracowania w domu i na nich sprawdzać technikę czytania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dawać więcej czasu na czytanie tekstów, poleceń, instrukcji,  szczególnie podczas samodzielnej pracy lub sprawdzianów, w miarę potrzeby pomagać w ich odczytaniu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jeśli to możliwe - sprawdziany i kartkówki przygotowywać w formie testów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czytanie lektur szkolnych lub innych opracowań rozłożyć w czasie, pozwalać na korzystanie z książek ,,mówionych”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raczej nie angażować do konkursów czytania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uwzględniać trudności w rozumieniu treści , szczególnie podczas samodzielnej pracy                 z tekstem, dawać więcej czasu , instruować lub zalecać przeczytanie  tekstu</w:t>
      </w:r>
      <w:r>
        <w:rPr>
          <w:color w:val="FF0000"/>
        </w:rPr>
        <w:t xml:space="preserve"> </w:t>
      </w:r>
      <w:r>
        <w:rPr/>
        <w:t>wcześniej w domu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częściej sprawdzać zeszyty szkolne ucznia, ustalić sposób poprawy błędów , czuwać nad wnikliwą ich poprawą, oceniać poprawność i sposób wykonania prac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dać uczniowi czas na przygotowanie się do pisania dyktanda poprzez  podanie mu trudniejszych wyrazów, a nawet wybranych zdań, które wystąpią w dyktandzie; można też dawać teksty z lukami lub pisanie z pamięci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dyktanda sprawdzające można organizować indywidualni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błędów nie omawiać wobec całej klasy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w przypadku trudności w redagowaniu wypowiedzi pisemnych uczyć tworzenia schematów pracy ,  planowania kompozycji wypowiedzi (wstęp, rozwinięcie, zakończenie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 xml:space="preserve">pomagać w  doborze argumentów, jak również odpowiednich wyrażeń i zwrotów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nie obniżać ocen za błędy ortograficzne i graficzne w wypracowaniach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podać uczniom jasne kryteria oceny prac pisemnych/ wiedza, dobór argumentów, logika wywodu, treść, styl, kompozycja itd./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dawać więcej czasu na prace pisemne, sprawdzać, czy uczeń skończył notatkę                 z lekcji, w razie potrzeby skracać wielkość notatek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w przypadku trudności z odczytaniem pracy, odpytać ucznia ustni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 xml:space="preserve">pozwalać na wykonywanie prac na komputerze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zmniejszanie ilości, stopnia trudności i obszerności zadań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 xml:space="preserve">dzielenie materiału na mniejsze partie, wyznaczanie czasu na ich opanowanie                   i odpytywanie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wydłużanie czasu na odpowiedź, przeczytanie lektury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wprowadzanie dodatkowych środków dydaktycznych np. ilustracje</w:t>
      </w:r>
    </w:p>
    <w:p>
      <w:pPr>
        <w:pStyle w:val="Normal"/>
        <w:numPr>
          <w:ilvl w:val="0"/>
          <w:numId w:val="3"/>
        </w:numPr>
        <w:rPr/>
      </w:pPr>
      <w:r>
        <w:rPr/>
        <w:t>odwoływanie się do znanych sytuacji z życia codziennego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formułowanie pytań w formie zdań o prostej konstrukcji powołujących się na ilustrujące przykłady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częste podchodzenie do ucznia w trakcie samodzielnej pracy w celu udzielania dodatkowej pomocy , wyjaśnień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należy</w:t>
      </w:r>
      <w:r>
        <w:rPr>
          <w:color w:val="FF0000"/>
        </w:rPr>
        <w:t xml:space="preserve"> </w:t>
      </w:r>
      <w:r>
        <w:rPr/>
        <w:t>zezwolić na dokończenie w domu niektórych prac wykonywanych na lekcjach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potrzeba większej ilości czasu i powtórzeń na opanowanie materiał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istor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/>
      </w:pPr>
      <w:r>
        <w:rPr/>
        <w:t>stosować aktywne metody nauczania, wykorzystywać pomoce dydaktyczne;</w:t>
      </w:r>
    </w:p>
    <w:p>
      <w:pPr>
        <w:pStyle w:val="Normal"/>
        <w:numPr>
          <w:ilvl w:val="0"/>
          <w:numId w:val="7"/>
        </w:numPr>
        <w:rPr/>
      </w:pPr>
      <w:r>
        <w:rPr/>
        <w:t>stosować ćwiczenia w czytaniu mapy;</w:t>
      </w:r>
    </w:p>
    <w:p>
      <w:pPr>
        <w:pStyle w:val="Normal"/>
        <w:numPr>
          <w:ilvl w:val="0"/>
          <w:numId w:val="7"/>
        </w:numPr>
        <w:rPr/>
      </w:pPr>
      <w:r>
        <w:rPr/>
        <w:t>zezwolić na zastąpienie liczb rzymskich arabskimi – utrwalać liczby rzymskie;</w:t>
      </w:r>
    </w:p>
    <w:p>
      <w:pPr>
        <w:pStyle w:val="Normal"/>
        <w:numPr>
          <w:ilvl w:val="0"/>
          <w:numId w:val="7"/>
        </w:numPr>
        <w:rPr/>
      </w:pPr>
      <w:r>
        <w:rPr/>
        <w:t>często stosować pracę na osi liczbowej;</w:t>
      </w:r>
    </w:p>
    <w:p>
      <w:pPr>
        <w:pStyle w:val="Normal"/>
        <w:numPr>
          <w:ilvl w:val="0"/>
          <w:numId w:val="7"/>
        </w:numPr>
        <w:rPr/>
      </w:pPr>
      <w:r>
        <w:rPr/>
        <w:t>wspólnie dokonywać analizy tekstu, mapy, ilustracji, wskazując, ile zawierają informacji i jakie na ich podstawie można formułować wnioski;</w:t>
      </w:r>
    </w:p>
    <w:p>
      <w:pPr>
        <w:pStyle w:val="Normal"/>
        <w:numPr>
          <w:ilvl w:val="0"/>
          <w:numId w:val="7"/>
        </w:numPr>
        <w:rPr/>
      </w:pPr>
      <w:r>
        <w:rPr/>
        <w:t>skracać teksty do opanowania, zakreślając najważniejsze informacje;</w:t>
      </w:r>
    </w:p>
    <w:p>
      <w:pPr>
        <w:pStyle w:val="Normal"/>
        <w:numPr>
          <w:ilvl w:val="0"/>
          <w:numId w:val="7"/>
        </w:numPr>
        <w:rPr/>
      </w:pPr>
      <w:r>
        <w:rPr/>
        <w:t>często odwoływać się do przykładów z życia codziennego, wskazując ich początki historyczne;</w:t>
      </w:r>
    </w:p>
    <w:p>
      <w:pPr>
        <w:pStyle w:val="Normal"/>
        <w:numPr>
          <w:ilvl w:val="0"/>
          <w:numId w:val="7"/>
        </w:numPr>
        <w:rPr/>
      </w:pPr>
      <w:r>
        <w:rPr/>
        <w:t>streszczać uczniowi temat, wskazując najistotniejsze informacje, które powinien opanować (dotyczy przede wszystkim jednostek, dla których materiał jest obszerny);</w:t>
      </w:r>
    </w:p>
    <w:p>
      <w:pPr>
        <w:pStyle w:val="Normal"/>
        <w:numPr>
          <w:ilvl w:val="0"/>
          <w:numId w:val="7"/>
        </w:numPr>
        <w:rPr/>
      </w:pPr>
      <w:r>
        <w:rPr/>
        <w:t>w czasie odpytywania stosować pytania naprowadzające, wykorzystując pomoce – ilustracje, odpytywać fragmentami wcześniej przerobiony materiał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Języki obc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/>
      </w:pPr>
      <w:r>
        <w:rPr/>
        <w:t>dostosować tempo realizacji programu do indywidualnych możliwości ucznia;</w:t>
      </w:r>
    </w:p>
    <w:p>
      <w:pPr>
        <w:pStyle w:val="Normal"/>
        <w:numPr>
          <w:ilvl w:val="0"/>
          <w:numId w:val="8"/>
        </w:numPr>
        <w:rPr/>
      </w:pPr>
      <w:r>
        <w:rPr/>
        <w:t>stosować metody uruchamiające zmysły wzroku i słuchu;</w:t>
      </w:r>
    </w:p>
    <w:p>
      <w:pPr>
        <w:pStyle w:val="Normal"/>
        <w:numPr>
          <w:ilvl w:val="0"/>
          <w:numId w:val="8"/>
        </w:numPr>
        <w:rPr/>
      </w:pPr>
      <w:r>
        <w:rPr/>
        <w:t>aktywizować uczniów poprzez stosowanie metod zabawowych;</w:t>
      </w:r>
    </w:p>
    <w:p>
      <w:pPr>
        <w:pStyle w:val="Normal"/>
        <w:numPr>
          <w:ilvl w:val="0"/>
          <w:numId w:val="8"/>
        </w:numPr>
        <w:rPr/>
      </w:pPr>
      <w:r>
        <w:rPr/>
        <w:t>wykorzystywać różne pomoce dydaktyczne – nagrania, ilustracje, mapy, plansze, klocki, itp.;</w:t>
      </w:r>
    </w:p>
    <w:p>
      <w:pPr>
        <w:pStyle w:val="Normal"/>
        <w:numPr>
          <w:ilvl w:val="0"/>
          <w:numId w:val="8"/>
        </w:numPr>
        <w:rPr/>
      </w:pPr>
      <w:r>
        <w:rPr/>
        <w:t>dostosować materiał do aktualnych umiejętności ucznia;</w:t>
      </w:r>
    </w:p>
    <w:p>
      <w:pPr>
        <w:pStyle w:val="Normal"/>
        <w:numPr>
          <w:ilvl w:val="0"/>
          <w:numId w:val="8"/>
        </w:numPr>
        <w:rPr/>
      </w:pPr>
      <w:r>
        <w:rPr/>
        <w:t>nie oceniać za błędy w pisowni i nieestetyczne pismo;</w:t>
      </w:r>
    </w:p>
    <w:p>
      <w:pPr>
        <w:pStyle w:val="Normal"/>
        <w:numPr>
          <w:ilvl w:val="0"/>
          <w:numId w:val="8"/>
        </w:numPr>
        <w:rPr/>
      </w:pPr>
      <w:r>
        <w:rPr/>
        <w:t>wielokrotnie powtarzać wprowadzony materiał językowy;</w:t>
      </w:r>
    </w:p>
    <w:p>
      <w:pPr>
        <w:pStyle w:val="Normal"/>
        <w:numPr>
          <w:ilvl w:val="0"/>
          <w:numId w:val="8"/>
        </w:numPr>
        <w:rPr/>
      </w:pPr>
      <w:r>
        <w:rPr/>
        <w:t>stosować ćwiczenia krótkie, różnorodne, ciekawe i odnoszące się do różnych sytuacji;</w:t>
      </w:r>
    </w:p>
    <w:p>
      <w:pPr>
        <w:pStyle w:val="Normal"/>
        <w:numPr>
          <w:ilvl w:val="0"/>
          <w:numId w:val="8"/>
        </w:numPr>
        <w:rPr/>
      </w:pPr>
      <w:r>
        <w:rPr/>
        <w:t>często wzmacniać ucznia pozytywnie – pochwałą;</w:t>
      </w:r>
    </w:p>
    <w:p>
      <w:pPr>
        <w:pStyle w:val="Normal"/>
        <w:numPr>
          <w:ilvl w:val="0"/>
          <w:numId w:val="8"/>
        </w:numPr>
        <w:rPr/>
      </w:pPr>
      <w:r>
        <w:rPr/>
        <w:t>nie krytykować, nie osądzać;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 </w:t>
      </w:r>
      <w:r>
        <w:rPr/>
        <w:t>dawać łatwiejsze zadania</w:t>
      </w:r>
    </w:p>
    <w:p>
      <w:pPr>
        <w:pStyle w:val="Normal"/>
        <w:numPr>
          <w:ilvl w:val="0"/>
          <w:numId w:val="8"/>
        </w:numPr>
        <w:rPr/>
      </w:pPr>
      <w:r>
        <w:rPr/>
        <w:t>nie wyrywać do natychmiastowej odpowiedzi, dawać więcej czasu na zastanowienie się i przypomnienie słówek, zwrotów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 </w:t>
      </w:r>
      <w:r>
        <w:rPr/>
        <w:t>dawać więcej czasu na opanowanie określonego zestawu słówek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 </w:t>
      </w:r>
      <w:r>
        <w:rPr/>
        <w:t>w fazie prezentacji leksyki zwolnić tempo wypowiadanych słów i zwrotów, a nawet wypowiadać je przesadnie poprawnie- hiperpoprawnie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 </w:t>
      </w:r>
      <w:r>
        <w:rPr/>
        <w:t>można pozwolić na korzystanie z dyktafonu podczas lekcji</w:t>
      </w:r>
    </w:p>
    <w:p>
      <w:pPr>
        <w:pStyle w:val="Normal"/>
        <w:numPr>
          <w:ilvl w:val="0"/>
          <w:numId w:val="8"/>
        </w:numPr>
        <w:rPr/>
      </w:pPr>
      <w:r>
        <w:rPr/>
        <w:t>nowe wyrazy objaśniać za pomocą polskiego odpowiednika, kontekstu, w formie opisowej, podania synonimu, antonimu, obrazka, tworzenia związku z nowym wyrazem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 </w:t>
      </w:r>
      <w:r>
        <w:rPr/>
        <w:t>w zapamiętywaniu pisowni stosować wyobrażanie wyrazu, literowanie, pisanie palcem na ławce, pisanie ze zróżnicowaniem kolorystycznym liter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 </w:t>
      </w:r>
      <w:r>
        <w:rPr/>
        <w:t>przy odczytywaniu tekstu przez nauczyciela pozwalać na korzystanie z podręcznika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 </w:t>
      </w:r>
      <w:r>
        <w:rPr/>
        <w:t>w nauczaniu gramatyki można stosować algorytmy w postaci graficznej ( wykresów, tabeli, rysunków )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 </w:t>
      </w:r>
      <w:r>
        <w:rPr/>
        <w:t>podczas prezentacji materiału zestawiać zjawiska gramatyczne języka polskiego ze zjawiskami gramatycznymi charakterystycznymi dla języka obcego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 </w:t>
      </w:r>
      <w:r>
        <w:rPr/>
        <w:t>prowadzić rozmówki na tematy dotyczące uczniów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 </w:t>
      </w:r>
      <w:r>
        <w:rPr/>
        <w:t>dawać więcej czasu na wypowiedzi ustne i prace pisemne</w:t>
      </w:r>
    </w:p>
    <w:p>
      <w:pPr>
        <w:pStyle w:val="Normal"/>
        <w:numPr>
          <w:ilvl w:val="0"/>
          <w:numId w:val="8"/>
        </w:numPr>
        <w:rPr/>
      </w:pPr>
      <w:r>
        <w:rPr/>
        <w:t>liberalnie oceniać poprawność ortograficzną i graficzną pisma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 </w:t>
      </w:r>
      <w:r>
        <w:rPr/>
        <w:t>oceniać za wiedzę i wysiłek włożony w opanowanie języka, kłaść większy nacisk na wypowiedzi ustne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 </w:t>
      </w:r>
      <w:r>
        <w:rPr/>
        <w:t>zmniejszanie ilości słówek do zapamiętania,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 </w:t>
      </w:r>
      <w:r>
        <w:rPr/>
        <w:t>pozostawianie większej ilości czasu na ich przyswojenie</w:t>
      </w:r>
    </w:p>
    <w:p>
      <w:pPr>
        <w:pStyle w:val="Normal"/>
        <w:numPr>
          <w:ilvl w:val="0"/>
          <w:numId w:val="8"/>
        </w:numPr>
        <w:rPr/>
      </w:pPr>
      <w:r>
        <w:rPr/>
        <w:t>odpytywanie po uprzedzeniu : kiedy i z czego dokładnie uczeń  będzie pytany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 </w:t>
      </w:r>
      <w:r>
        <w:rPr/>
        <w:t>wymagania w wypowiadaniu się na określony temat ograniczyć do kilku krótkich, prostych zdań na dany tem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zyroda, biologia, fizyka, chemia, geograf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/>
        <w:t>stosować metody poszukujące, obserwacyjne, badawcze;</w:t>
      </w:r>
    </w:p>
    <w:p>
      <w:pPr>
        <w:pStyle w:val="Normal"/>
        <w:numPr>
          <w:ilvl w:val="0"/>
          <w:numId w:val="6"/>
        </w:numPr>
        <w:rPr/>
      </w:pPr>
      <w:r>
        <w:rPr/>
        <w:t>stosować zasadę stopniowania trudności zgodnie z regułą „od bliższego do dalszego” (poprzez przyrodę Polski do przyrody świata);</w:t>
      </w:r>
    </w:p>
    <w:p>
      <w:pPr>
        <w:pStyle w:val="Normal"/>
        <w:numPr>
          <w:ilvl w:val="0"/>
          <w:numId w:val="6"/>
        </w:numPr>
        <w:rPr/>
      </w:pPr>
      <w:r>
        <w:rPr/>
        <w:t>zadawać wykonywanie prostych doświadczeń oraz ich obserwację;</w:t>
      </w:r>
    </w:p>
    <w:p>
      <w:pPr>
        <w:pStyle w:val="Normal"/>
        <w:numPr>
          <w:ilvl w:val="0"/>
          <w:numId w:val="6"/>
        </w:numPr>
        <w:rPr/>
      </w:pPr>
      <w:r>
        <w:rPr/>
        <w:t>wydłużać czas na naukę trudnych pojęć, symboli;</w:t>
      </w:r>
    </w:p>
    <w:p>
      <w:pPr>
        <w:pStyle w:val="Normal"/>
        <w:numPr>
          <w:ilvl w:val="0"/>
          <w:numId w:val="6"/>
        </w:numPr>
        <w:rPr/>
      </w:pPr>
      <w:r>
        <w:rPr/>
        <w:t>nie stosować map konturowych, nie wywoływać ucznia do mapy, nie wymagać znalezienia na mapie określonych obiektów bez wcześniejszego omówienia ich lokalizacji;</w:t>
      </w:r>
    </w:p>
    <w:p>
      <w:pPr>
        <w:pStyle w:val="Normal"/>
        <w:numPr>
          <w:ilvl w:val="0"/>
          <w:numId w:val="6"/>
        </w:numPr>
        <w:rPr/>
      </w:pPr>
      <w:r>
        <w:rPr/>
        <w:t>nie oceniać ucznia za to, że nie potrafi skojarzyć miejsca z częścią świata;</w:t>
      </w:r>
    </w:p>
    <w:p>
      <w:pPr>
        <w:pStyle w:val="Normal"/>
        <w:numPr>
          <w:ilvl w:val="0"/>
          <w:numId w:val="6"/>
        </w:numPr>
        <w:rPr/>
      </w:pPr>
      <w:r>
        <w:rPr/>
        <w:t>łagodniej oceniać wykresy, mapki, rysunki wykonane niestarannie;</w:t>
      </w:r>
    </w:p>
    <w:p>
      <w:pPr>
        <w:pStyle w:val="Normal"/>
        <w:numPr>
          <w:ilvl w:val="0"/>
          <w:numId w:val="6"/>
        </w:numPr>
        <w:rPr/>
      </w:pPr>
      <w:r>
        <w:rPr/>
        <w:t>podczas prac klasowych i samodzielnego rozwiązywania zadań upewnić się, czy uczeń rozumie czytany tekst, nie dyktować tekstu zadań, zadania do wykonania uczeń powinien otrzymać zapisane na kartce;</w:t>
      </w:r>
    </w:p>
    <w:p>
      <w:pPr>
        <w:pStyle w:val="Normal"/>
        <w:numPr>
          <w:ilvl w:val="0"/>
          <w:numId w:val="6"/>
        </w:numPr>
        <w:rPr/>
      </w:pPr>
      <w:r>
        <w:rPr/>
        <w:t>nie oceniać wyniku arytmetycznego zadania – oceniać właściwy tok rozumowania ucznia;</w:t>
      </w:r>
    </w:p>
    <w:p>
      <w:pPr>
        <w:pStyle w:val="Normal"/>
        <w:numPr>
          <w:ilvl w:val="0"/>
          <w:numId w:val="6"/>
        </w:numPr>
        <w:rPr/>
      </w:pPr>
      <w:r>
        <w:rPr/>
        <w:t>zapisywać na tablicy obce nazwy;</w:t>
      </w:r>
    </w:p>
    <w:p>
      <w:pPr>
        <w:pStyle w:val="Normal"/>
        <w:numPr>
          <w:ilvl w:val="0"/>
          <w:numId w:val="6"/>
        </w:numPr>
        <w:rPr/>
      </w:pPr>
      <w:r>
        <w:rPr/>
        <w:t>pisemnie przekazywać polecenia do pracy grupowej;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 xml:space="preserve"> </w:t>
      </w:r>
      <w:r>
        <w:rPr/>
        <w:t>uwzględniać trudności z zapamiętywaniem nazw, nazwisk, dat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>w czasie odpowiedzi ustnych dyskretnie wspomagać,  dawać więcej czasu na przypomnienie, wydobycie z pamięci nazw, terminów, dyskretnie naprowadzać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>częściej powtarzać i utrwalać materiał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>podczas uczenia stosować techniki skojarzeniowe ułatwiające zapamiętywanie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>wprowadzać w nauczaniu metody aktywne, angażujące jak najwięcej zmysłów (ruch, dotyk, wzrok,  słuch) , używać wielu pomocy dydaktycznych, urozmaicać proces nauczania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>zróżnicować formy sprawdzania wiadomości i umiejętności tak , by ograniczyć ocenianie  na podstawie pisemnych odpowiedzi ucznia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>przeprowadzać sprawdziany ustne z ławki , niekiedy nawet odpytywać indywidualnie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 xml:space="preserve">często oceniać prace domowe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>w związku z dużym problemem w selekcji i wyborze najważniejszych informacji                     z danego tematu można wypisać kilka podstawowych pytań, na które uczeń powinien znaleźć odpowiedź czytając dany materiał (przy odpytywaniu prosić o udzielenie na nie odpowiedzi), podobnie postępować przy powtórkach,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>pozostawianie większej ilości czasu na przygotowanie się z danego materiału (dzielenie go na małe części, wyznaczanie czasu na jego zapamiętanie i odpytywanie)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Matematyk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nie oceniać wyniku arytmetycznego zadania – oceniać właściwy tok rozumowania ucznia;</w:t>
      </w:r>
    </w:p>
    <w:p>
      <w:pPr>
        <w:pStyle w:val="Normal"/>
        <w:numPr>
          <w:ilvl w:val="0"/>
          <w:numId w:val="2"/>
        </w:numPr>
        <w:rPr/>
      </w:pPr>
      <w:r>
        <w:rPr/>
        <w:t>pozostawić więcej czasu na naukę tabliczki mnożenia, uczyć mnożenia na palcach, w sytuacjach silnego stresu pozwolić korzystać z kalkulatora;</w:t>
      </w:r>
    </w:p>
    <w:p>
      <w:pPr>
        <w:pStyle w:val="Normal"/>
        <w:numPr>
          <w:ilvl w:val="0"/>
          <w:numId w:val="2"/>
        </w:numPr>
        <w:rPr/>
      </w:pPr>
      <w:r>
        <w:rPr/>
        <w:t>upewnić się, że uczeń rozumie treść zadania;</w:t>
      </w:r>
    </w:p>
    <w:p>
      <w:pPr>
        <w:pStyle w:val="Normal"/>
        <w:numPr>
          <w:ilvl w:val="0"/>
          <w:numId w:val="2"/>
        </w:numPr>
        <w:rPr/>
      </w:pPr>
      <w:r>
        <w:rPr/>
        <w:t>wspólnie z uczniem czytać i analizować treść zadania;</w:t>
      </w:r>
    </w:p>
    <w:p>
      <w:pPr>
        <w:pStyle w:val="Normal"/>
        <w:numPr>
          <w:ilvl w:val="0"/>
          <w:numId w:val="2"/>
        </w:numPr>
        <w:rPr/>
      </w:pPr>
      <w:r>
        <w:rPr/>
        <w:t>nie ponaglać ucznia przy rozwiązywaniu zadań;</w:t>
      </w:r>
    </w:p>
    <w:p>
      <w:pPr>
        <w:pStyle w:val="Normal"/>
        <w:numPr>
          <w:ilvl w:val="0"/>
          <w:numId w:val="2"/>
        </w:numPr>
        <w:rPr/>
      </w:pPr>
      <w:r>
        <w:rPr/>
        <w:t>na lekcjach geometrii dawać więcej czasu na uruchomienie wyobraźni przestrzennej – stosować metody poglądowe;</w:t>
      </w:r>
    </w:p>
    <w:p>
      <w:pPr>
        <w:pStyle w:val="Normal"/>
        <w:numPr>
          <w:ilvl w:val="0"/>
          <w:numId w:val="2"/>
        </w:numPr>
        <w:rPr/>
      </w:pPr>
      <w:r>
        <w:rPr/>
        <w:t>dostosować stopień trudności zadań do możliwości ucznia;</w:t>
      </w:r>
    </w:p>
    <w:p>
      <w:pPr>
        <w:pStyle w:val="Normal"/>
        <w:numPr>
          <w:ilvl w:val="0"/>
          <w:numId w:val="2"/>
        </w:numPr>
        <w:rPr/>
      </w:pPr>
      <w:r>
        <w:rPr/>
        <w:t>nie wywoływać ucznia do tablicy;</w:t>
      </w:r>
    </w:p>
    <w:p>
      <w:pPr>
        <w:pStyle w:val="Normal"/>
        <w:numPr>
          <w:ilvl w:val="0"/>
          <w:numId w:val="2"/>
        </w:numPr>
        <w:rPr/>
      </w:pPr>
      <w:r>
        <w:rPr/>
        <w:t>mieć zawsze czas na spokojne wyjaśnienie przerobionego materiału;</w:t>
      </w:r>
    </w:p>
    <w:p>
      <w:pPr>
        <w:pStyle w:val="Normal"/>
        <w:numPr>
          <w:ilvl w:val="0"/>
          <w:numId w:val="2"/>
        </w:numPr>
        <w:rPr/>
      </w:pPr>
      <w:r>
        <w:rPr/>
        <w:t>na sprawdzianach przygotować dla ucznia więcej zadań, ale łatwiejszych;</w:t>
      </w:r>
    </w:p>
    <w:p>
      <w:pPr>
        <w:pStyle w:val="Normal"/>
        <w:numPr>
          <w:ilvl w:val="0"/>
          <w:numId w:val="2"/>
        </w:numPr>
        <w:rPr/>
      </w:pPr>
      <w:r>
        <w:rPr/>
        <w:t>wprowadzać kolory do oznaczenia liczb, znaków;</w:t>
      </w:r>
    </w:p>
    <w:p>
      <w:pPr>
        <w:pStyle w:val="Normal"/>
        <w:numPr>
          <w:ilvl w:val="0"/>
          <w:numId w:val="2"/>
        </w:numPr>
        <w:rPr/>
      </w:pPr>
      <w:r>
        <w:rPr/>
        <w:t>naukę tabliczki mnożenia, definicji , reguł wzorów, symboli chemicznych rozłożyć w czasie, często przypominać i utrwalać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nie wyrywać do natychmiastowej odpowiedzi, przygotować wcześniej zapowiedzią, że uczeń będzie pytan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w trakcie rozwiązywania zadań tekstowych sprawdzać, czy uczeń przeczytał treść zadania i czy prawidłowo ją zrozumiał, w razie potrzeby udzielać dodatkowych wskazówek </w:t>
      </w:r>
    </w:p>
    <w:p>
      <w:pPr>
        <w:pStyle w:val="Normal"/>
        <w:numPr>
          <w:ilvl w:val="0"/>
          <w:numId w:val="2"/>
        </w:numPr>
        <w:rPr/>
      </w:pPr>
      <w:r>
        <w:rPr/>
        <w:t>w  czasie sprawdzianów zwiększyć ilość czasu na rozwiązanie zadań,  można też dać uczniowi do rozwiązania w domu podobne zadania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uwzględniać trudności związane z myleniem znaków działań , przestawianiem cyfr, zapisywaniem reakcji chemicznych itp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materiał sprawiający trudność dłużej utrwalać, dzielić na mniejsze porcj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oceniać tok rozumowania, nawet gdyby ostateczny wynik zadania był błędny ( co wynikać może z pomyłek rachunkowych)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częste odwoływanie się do konkretu (np. graficzne przedstawianie treści zadań), szerokie stosowanie zasady poglądowości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omawianie niewielkich partii materiału i o mniejszym stopni trudności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podawanie poleceń w prostszej formie (dzielenie złożonych treści na proste, bardziej zrozumiałe części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wydłużanie czasu na wykonanie zadania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podchodzenie do dziecka w trakcie samodzielnej pracy w razie potrzeby udzielenie pomocy i wyjaśnień, mobilizowanie do wysiłku i ukończenia zadania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zadawanie do domu tyle, ile dziecko jest w stanie samodzielnie wykonać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potrzeba większej ilości czasu i powtórzeń dla przyswojenia danej partii materiał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uzyka, Plastyka ,Technika i informatyka, Wychowanie fizycz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synchronizować ruch z muzyką, stosując ćwiczenia typu: wyklaskiwanie, wystukiwanie rytmu;</w:t>
      </w:r>
    </w:p>
    <w:p>
      <w:pPr>
        <w:pStyle w:val="Normal"/>
        <w:numPr>
          <w:ilvl w:val="0"/>
          <w:numId w:val="4"/>
        </w:numPr>
        <w:rPr/>
      </w:pPr>
      <w:r>
        <w:rPr/>
        <w:t>dostosować program kształcenia do indywidualnych potrzeb dziecka;</w:t>
      </w:r>
    </w:p>
    <w:p>
      <w:pPr>
        <w:pStyle w:val="Normal"/>
        <w:numPr>
          <w:ilvl w:val="0"/>
          <w:numId w:val="4"/>
        </w:numPr>
        <w:rPr/>
      </w:pPr>
      <w:r>
        <w:rPr/>
        <w:t>zauważać i doceniać każdy wysiłek ucznia, poniesiony wkład pracy;</w:t>
      </w:r>
    </w:p>
    <w:p>
      <w:pPr>
        <w:pStyle w:val="Normal"/>
        <w:numPr>
          <w:ilvl w:val="0"/>
          <w:numId w:val="4"/>
        </w:numPr>
        <w:rPr/>
      </w:pPr>
      <w:r>
        <w:rPr/>
        <w:t>można odpytać ucznia ze znajomości tekstu piosenki, nie zmuszać do jej zaśpiewania;</w:t>
      </w:r>
    </w:p>
    <w:p>
      <w:pPr>
        <w:pStyle w:val="Normal"/>
        <w:numPr>
          <w:ilvl w:val="0"/>
          <w:numId w:val="4"/>
        </w:numPr>
        <w:rPr/>
      </w:pPr>
      <w:r>
        <w:rPr/>
        <w:t>ucząc tekstu piosenki, stosować rapowanie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okazywać niezwykła cierpliwość wobec ucznia;</w:t>
      </w:r>
    </w:p>
    <w:p>
      <w:pPr>
        <w:pStyle w:val="Normal"/>
        <w:numPr>
          <w:ilvl w:val="0"/>
          <w:numId w:val="4"/>
        </w:numPr>
        <w:rPr/>
      </w:pPr>
      <w:r>
        <w:rPr/>
        <w:t>zadawać zadania zmuszające ucznia do podejmowania pracy;</w:t>
      </w:r>
    </w:p>
    <w:p>
      <w:pPr>
        <w:pStyle w:val="Normal"/>
        <w:numPr>
          <w:ilvl w:val="0"/>
          <w:numId w:val="4"/>
        </w:numPr>
        <w:rPr/>
      </w:pPr>
      <w:r>
        <w:rPr/>
        <w:t>często wzmacniać ucznia pozytywnie pochwałami, plusami, ocenami, itp. Za zaangażowanie i podejmowanie działania, nie krytykować, stosować ocenianie kształtujące za każdą wykonaną lub ukończoną pracę;</w:t>
      </w:r>
    </w:p>
    <w:p>
      <w:pPr>
        <w:pStyle w:val="Normal"/>
        <w:numPr>
          <w:ilvl w:val="0"/>
          <w:numId w:val="4"/>
        </w:numPr>
        <w:rPr/>
      </w:pPr>
      <w:r>
        <w:rPr/>
        <w:t>starać się zachęcać ucznia do wykonania rozpoczętego zadania;</w:t>
      </w:r>
    </w:p>
    <w:p>
      <w:pPr>
        <w:pStyle w:val="Normal"/>
        <w:numPr>
          <w:ilvl w:val="0"/>
          <w:numId w:val="4"/>
        </w:numPr>
        <w:rPr/>
      </w:pPr>
      <w:r>
        <w:rPr/>
        <w:t>nie zwalniać ucznia w trakcie zajęć z wykonywanych czynnośc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doceniać chęć pokonywania trudności, wysiłek, wytrwałość, samodzielność w działaniu, doceniać ład w miejscu pracy;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zadania dostosować do możliwości percepcyjnych ucznia; </w:t>
      </w:r>
    </w:p>
    <w:p>
      <w:pPr>
        <w:pStyle w:val="Normal"/>
        <w:numPr>
          <w:ilvl w:val="0"/>
          <w:numId w:val="4"/>
        </w:numPr>
        <w:rPr/>
      </w:pPr>
      <w:r>
        <w:rPr/>
        <w:t>dawać więcej czasu na wykonanie zadania;</w:t>
      </w:r>
    </w:p>
    <w:p>
      <w:pPr>
        <w:pStyle w:val="Normal"/>
        <w:numPr>
          <w:ilvl w:val="0"/>
          <w:numId w:val="4"/>
        </w:numPr>
        <w:rPr/>
      </w:pPr>
      <w:r>
        <w:rPr/>
        <w:t>krótko i prosto formułować polecenia, upewniać się, czy uczeń je rozumie;</w:t>
      </w:r>
    </w:p>
    <w:p>
      <w:pPr>
        <w:pStyle w:val="Normal"/>
        <w:numPr>
          <w:ilvl w:val="0"/>
          <w:numId w:val="4"/>
        </w:numPr>
        <w:rPr/>
      </w:pPr>
      <w:r>
        <w:rPr/>
        <w:t>pamiętać, że uczeń ma problemy z orientacja w przestrzeni (prawo, lewo)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indywidualizować pracę z uczniem;</w:t>
      </w:r>
    </w:p>
    <w:p>
      <w:pPr>
        <w:pStyle w:val="Normal"/>
        <w:numPr>
          <w:ilvl w:val="0"/>
          <w:numId w:val="4"/>
        </w:numPr>
        <w:rPr/>
      </w:pPr>
      <w:r>
        <w:rPr/>
        <w:t>treści oraz rodzaj ćwiczeń dostosować do indywidualnych potrzeb ucznia;</w:t>
      </w:r>
    </w:p>
    <w:p>
      <w:pPr>
        <w:pStyle w:val="Normal"/>
        <w:numPr>
          <w:ilvl w:val="0"/>
          <w:numId w:val="4"/>
        </w:numPr>
        <w:rPr/>
      </w:pPr>
      <w:r>
        <w:rPr/>
        <w:t>zapoznać uczniów z jak największą ilością form aktywności fizycznej;</w:t>
      </w:r>
    </w:p>
    <w:p>
      <w:pPr>
        <w:pStyle w:val="Normal"/>
        <w:numPr>
          <w:ilvl w:val="0"/>
          <w:numId w:val="4"/>
        </w:numPr>
        <w:rPr/>
      </w:pPr>
      <w:r>
        <w:rPr/>
        <w:t>pozwalać uczniowi na wykonanie ćwiczeń według własnego pomysłu;</w:t>
      </w:r>
    </w:p>
    <w:p>
      <w:pPr>
        <w:pStyle w:val="Normal"/>
        <w:numPr>
          <w:ilvl w:val="0"/>
          <w:numId w:val="4"/>
        </w:numPr>
        <w:rPr/>
      </w:pPr>
      <w:r>
        <w:rPr/>
        <w:t>uczniom nadruchliwym pozwalać na ich inicjatywę;</w:t>
      </w:r>
    </w:p>
    <w:p>
      <w:pPr>
        <w:pStyle w:val="Normal"/>
        <w:numPr>
          <w:ilvl w:val="0"/>
          <w:numId w:val="4"/>
        </w:numPr>
        <w:rPr/>
      </w:pPr>
      <w:r>
        <w:rPr/>
        <w:t>przy ocenianiu ucznia brać pod uwagę jego możliwości psychofizyczne oraz indywidualne postępy;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 xml:space="preserve">podczas stawiania wymagań  uwzględniać trudności ucznia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 </w:t>
      </w:r>
      <w:r>
        <w:rPr/>
        <w:t>w miarę możliwości pomagać, wspierać, dodatkowo instruować, naprowadzać, pokazywać na przykładzie</w:t>
      </w:r>
    </w:p>
    <w:p>
      <w:pPr>
        <w:pStyle w:val="Normal"/>
        <w:numPr>
          <w:ilvl w:val="0"/>
          <w:numId w:val="4"/>
        </w:numPr>
        <w:rPr/>
      </w:pPr>
      <w:r>
        <w:rPr/>
        <w:t>dzielić dane zadanie na etapy i zachęcać do wykonywania malutkimi „kroczkami”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nie zmuszać na siłę do śpiewania, czy wykonywania ćwiczeń sprawiających uczniowi trudność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dawać więcej czasu na opanowanie danej umiejętności, cierpliwie udzielać instruktażu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 xml:space="preserve">nie krytykować, nie oceniać negatywnie wobec klasy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podczas oceniania brać przede wszystkim pod uwagę stosunek ucznia do przedmiotu, jego chęci , wysiłek,   przygotowanie do zajęć w materiały , niezbędne pomoce itp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 xml:space="preserve">włączać do rywalizacji tylko tam, gdzie uczeń ma szanse        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zapewnienie większej ilości ćwiczeń, aby uczeń opanował daną sprawność (w  razie potrzeby zwolnienie z wykonania ćwiczeń przerastających możliwości ruchowe ucznia)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wielokrotne tłumaczenie i wyjaśnianie zasad i reguł gier sportowych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podpowiadanie tematu pracy plastycznej czy technicznej, częste podchodzenie do ucznia , ukierunkowywanie w działaniu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pozwalać na korzystanie ze śpiewników , wzorów, zapisów nutowych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liberalnie oceniać wytwory artystyczne ucznia </w:t>
      </w:r>
    </w:p>
    <w:p>
      <w:pPr>
        <w:pStyle w:val="Normal"/>
        <w:numPr>
          <w:ilvl w:val="0"/>
          <w:numId w:val="4"/>
        </w:numPr>
        <w:rPr/>
      </w:pPr>
      <w:r>
        <w:rPr/>
        <w:t>w ocenianiu zwracać większą uwagę na  wysiłek włożony w wykonanie zadania , niż</w:t>
      </w:r>
      <w:r>
        <w:rPr>
          <w:color w:val="FF0000"/>
        </w:rPr>
        <w:t xml:space="preserve"> </w:t>
      </w:r>
      <w:r>
        <w:rPr/>
        <w:t>jego ostateczny efek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gólne uwagi dotyczące postępowania z uczniem dyslektyczny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Oceniać osiągnięcia we właściwy sposób. Udzielać pochwały po każdej poprawnej odpowiedzi, natomiast unikać stawiania ocen za odpowiedzi słabe                 i nie na tema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Oceniać wiadomości ucznia głownie na podstawie wypowiedzi ustn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Oceniać wysiłek ucznia a nie efekty włożonego trudu w wykonanie zadani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Dawać uczniom do zrozumienia, że oczekujesz większych osiągnięć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Nie ponaglać tempa czytania czy pisania, uczeń potrzebuje więcej czasu na analizę i syntezę czytanego i pisanego tekstu ( szczególnie w testach i sprawdzianach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Cierpliwie czekać, aż uczeń odpowie. Jeżeli odpowie źle, należy naprowadzać go na trop, a potem zadać pytanie pomocnicz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Ograniczyć ilość zadawanego do opracowania tekstu czytanki lub wybrać taki, aby był dostosowany do aktualnych umiejętności uczni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Zezwolić na pisanie ołówkiem, aby łatwiej było poprawić błęd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Szczególną troska otoczyć uczniów leworęcznych (zadbać, aby mieli swobodę ruchów oraz odpowiednie ułożenie zeszytu i ręki przy pisaniu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Upewnić się czy uczeń zrozumiał odczytane złożone polecenie lub zadanie tekstow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Stawiać jasno sformułowane pytania, nadmiar poleceń do wykonania w krótkim czasie, wprowadza chaos informacyjn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Odpytywać z miejsca, gwałtowne wywołanie do tablicy zwiększa napięcie emocjonalne i utrudnia myśleni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Koncentrować swój krytycyzm na zadaniu, nie na uczniu. Powiedz raczej: ”Ten fragment powinien zawierać więcej konkretów”, a nie: ”Twój sposób pisania jest słaby”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Zwróć uwagę na wzmożoną męczliwość i problemy z koncentracją uwag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Aby łatwiej kontrolować pracę, uczeń powinien siedzieć blisko nauczyciela. Bliskość ośmiela i zachęca do zwrócenia się o pomoc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Gdy uczniowie wykonują zadanie samodzielnie, należy często podpatrywać ich pracę. Wiadomo, że często się gubią i zadania nie wykonają do końca. W takich przypadkach nie należy wyznaczać następnego zadania, ale rozpoczęte dokończyć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Wyrabiać na wszystkich przedmiotach nawyk pracy ze słownikiem ortograficznym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Nie dopuścić do sytuacji, aby uczeń na lekcji nie pracował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Bronić przed ośmieszaniem ze strony rówieśnik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Problemy z pamięcią utrudniają naukę tabliczki mnożenia, dni tygodnia, nazw miesięcy, naukę wierszy, należy wydłużyć limit czasu na opanowanie zadanego materiału lub zadawać go małymi partiam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W pracy z uczniem z dysleksją należy bazować na polisensorycznych (angażujących wszystkie receptory) metoda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 xml:space="preserve">Ważne jest przekazywanie uczniom spostrzeżeń na temat ich pracy. Zauważanie, że zrobili postępy, dostrzeganie częściowych sukcesów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Wydłużyć czas na czytanie lektur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Umożliwić korzystanie z dyktafonu na lekcji lub zrobienie notatki nielinearnej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W klasach starszych zezwolić na pisanie prac kontrolnych na komputerz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Raz w tygodniu przejrzeć zeszyty uczni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Nie dyskwalifikować prac napisanych nieczytelnie, uczeń powinien je przeczytać nauczycielow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Ważne jest stosowanie kolorowych pisaków i kredek, samodzielne tworzenie tabel, schematów, grafik, rysunk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Egzekwować i nagradzać systematyczna prace w domu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Wymagać systematycznej pracy nad problemem i przynajmniej raz w miesiącu ją kontrolować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W kontaktach z rodzicami omawiać trudności na jakie uczeń napotyka. Mobilizować ich do wzmożonej kontroli wykonywanych ćwicze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PRZYKŁADOWE</w:t>
      </w:r>
      <w:r>
        <w:rPr>
          <w:b/>
        </w:rPr>
        <w:t xml:space="preserve"> MOCNE I SŁABE STRONY UCZNIÓW – proszę pamiętać, że to są tylko przykłady, katalog mocnych i słabych stron ucznia jest o wiele większy!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832"/>
        <w:gridCol w:w="3832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szar diagnozy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cne strony (wysokie wyniki)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ysfunkcje (słabe strony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ziom intelektualny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Dobry poziom intelektualny</w:t>
            </w:r>
          </w:p>
          <w:p>
            <w:pPr>
              <w:pStyle w:val="Normal"/>
              <w:jc w:val="both"/>
              <w:rPr/>
            </w:pPr>
            <w:r>
              <w:rPr/>
              <w:t>- Dobrze wykształcone myślenie logiczne.</w:t>
            </w:r>
          </w:p>
          <w:p>
            <w:pPr>
              <w:pStyle w:val="Normal"/>
              <w:jc w:val="both"/>
              <w:rPr/>
            </w:pPr>
            <w:r>
              <w:rPr/>
              <w:t>- Dobra koncentracja uwagi.</w:t>
            </w:r>
          </w:p>
          <w:p>
            <w:pPr>
              <w:pStyle w:val="Normal"/>
              <w:jc w:val="both"/>
              <w:rPr/>
            </w:pPr>
            <w:r>
              <w:rPr/>
              <w:t>- Inteligencja słowna i bezsłowna – na poziomie przeciętnym lub powyżej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Inteligencja słowna i bezsłowna – na poziomie niższym niż przeciętna.</w:t>
            </w:r>
          </w:p>
          <w:p>
            <w:pPr>
              <w:pStyle w:val="Normal"/>
              <w:jc w:val="both"/>
              <w:rPr/>
            </w:pPr>
            <w:r>
              <w:rPr/>
              <w:t>- Inteligencja ogólna – poniżej przeciętnej.</w:t>
            </w:r>
          </w:p>
          <w:p>
            <w:pPr>
              <w:pStyle w:val="Normal"/>
              <w:jc w:val="both"/>
              <w:rPr/>
            </w:pPr>
            <w:r>
              <w:rPr/>
              <w:t>- Mała zdolność koncentracji uwagi lub uwaga labilna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unkcje wzrokowe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Dobra spostrzegawczość wzrokowa.</w:t>
            </w:r>
          </w:p>
          <w:p>
            <w:pPr>
              <w:pStyle w:val="Normal"/>
              <w:jc w:val="both"/>
              <w:rPr/>
            </w:pPr>
            <w:r>
              <w:rPr/>
              <w:t>- Pamięć wzrokowa na poziomie przeciętnym.</w:t>
            </w:r>
          </w:p>
          <w:p>
            <w:pPr>
              <w:pStyle w:val="Normal"/>
              <w:jc w:val="both"/>
              <w:rPr/>
            </w:pPr>
            <w:r>
              <w:rPr/>
              <w:t>- Koordynacja wzrokowo-ruchowa na poziomie przeciętnym.</w:t>
            </w:r>
          </w:p>
          <w:p>
            <w:pPr>
              <w:pStyle w:val="Normal"/>
              <w:jc w:val="both"/>
              <w:rPr/>
            </w:pPr>
            <w:r>
              <w:rPr/>
              <w:t>- Dobre tempo uczenia się wzrokowo-ruchowego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Słaba spostrzegawczość wzrokowa.</w:t>
            </w:r>
          </w:p>
          <w:p>
            <w:pPr>
              <w:pStyle w:val="Normal"/>
              <w:jc w:val="both"/>
              <w:rPr/>
            </w:pPr>
            <w:r>
              <w:rPr/>
              <w:t>- Pamięć wzrokowa na poziomie poniżej przeciętnej.</w:t>
            </w:r>
          </w:p>
          <w:p>
            <w:pPr>
              <w:pStyle w:val="Normal"/>
              <w:jc w:val="both"/>
              <w:rPr/>
            </w:pPr>
            <w:r>
              <w:rPr/>
              <w:t>- Koordynacja wzrokowo-ruchowa na poziomie poniżej przeciętnej.</w:t>
            </w:r>
          </w:p>
          <w:p>
            <w:pPr>
              <w:pStyle w:val="Normal"/>
              <w:jc w:val="both"/>
              <w:rPr/>
            </w:pPr>
            <w:r>
              <w:rPr/>
              <w:t>- Wolne tempo uczenia się wzrokowo-ruchowego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unkcje słuchowo-językowe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Duży zasób słownictwa</w:t>
            </w:r>
          </w:p>
          <w:p>
            <w:pPr>
              <w:pStyle w:val="Normal"/>
              <w:jc w:val="both"/>
              <w:rPr/>
            </w:pPr>
            <w:r>
              <w:rPr/>
              <w:t>- Ustne i pisemne wypowiedzi poprawne</w:t>
            </w:r>
          </w:p>
          <w:p>
            <w:pPr>
              <w:pStyle w:val="Normal"/>
              <w:jc w:val="both"/>
              <w:rPr/>
            </w:pPr>
            <w:r>
              <w:rPr/>
              <w:t>- Poprawne różnicowanie głosek</w:t>
            </w:r>
          </w:p>
          <w:p>
            <w:pPr>
              <w:pStyle w:val="Normal"/>
              <w:jc w:val="both"/>
              <w:rPr/>
            </w:pPr>
            <w:r>
              <w:rPr/>
              <w:t>- Poprawne operacje (analiza, synteza, opuszczanie, dodawanie, zastępowanie, przestawianie) na głoskach, sylabach</w:t>
            </w:r>
          </w:p>
          <w:p>
            <w:pPr>
              <w:pStyle w:val="Normal"/>
              <w:jc w:val="both"/>
              <w:rPr/>
            </w:pPr>
            <w:r>
              <w:rPr/>
              <w:t>- Dobra pamięć i spostrzegawczość słuchowa</w:t>
            </w:r>
          </w:p>
          <w:p>
            <w:pPr>
              <w:pStyle w:val="Normal"/>
              <w:jc w:val="both"/>
              <w:rPr/>
            </w:pPr>
            <w:r>
              <w:rPr/>
              <w:t>- Dobre kompetencje komunikacyjne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Obniżony zasób słownictwa</w:t>
            </w:r>
          </w:p>
          <w:p>
            <w:pPr>
              <w:pStyle w:val="Normal"/>
              <w:jc w:val="both"/>
              <w:rPr/>
            </w:pPr>
            <w:r>
              <w:rPr/>
              <w:t>- Ustne i pisemne wypowiedzi na słabszym poziome</w:t>
            </w:r>
          </w:p>
          <w:p>
            <w:pPr>
              <w:pStyle w:val="Normal"/>
              <w:jc w:val="both"/>
              <w:rPr/>
            </w:pPr>
            <w:r>
              <w:rPr/>
              <w:t>- trudności w różnicowaniu głosek</w:t>
            </w:r>
          </w:p>
          <w:p>
            <w:pPr>
              <w:pStyle w:val="Normal"/>
              <w:jc w:val="both"/>
              <w:rPr/>
            </w:pPr>
            <w:r>
              <w:rPr/>
              <w:t>- niepoprawne operacje (analiza, synteza, opuszczanie, dodawanie, zastępowanie, przestawianie) na głoskach, sylabach</w:t>
            </w:r>
          </w:p>
          <w:p>
            <w:pPr>
              <w:pStyle w:val="Normal"/>
              <w:jc w:val="both"/>
              <w:rPr/>
            </w:pPr>
            <w:r>
              <w:rPr/>
              <w:t>- Słabsza pamięć i spostrzegawczość słuchow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Obniżone kompetencje komunikacyjn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rawność ruchowa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Prawidłowa koordynacja ruchów</w:t>
            </w:r>
          </w:p>
          <w:p>
            <w:pPr>
              <w:pStyle w:val="Normal"/>
              <w:jc w:val="both"/>
              <w:rPr/>
            </w:pPr>
            <w:r>
              <w:rPr/>
              <w:t>- Dobra, poprawna kontrola ruchów podczas rysowania i pisania</w:t>
            </w:r>
          </w:p>
          <w:p>
            <w:pPr>
              <w:pStyle w:val="Normal"/>
              <w:jc w:val="both"/>
              <w:rPr/>
            </w:pPr>
            <w:r>
              <w:rPr/>
              <w:t>- Dobry poziom graficzny pisma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Zaburzenia koordynacji ruchów</w:t>
            </w:r>
          </w:p>
          <w:p>
            <w:pPr>
              <w:pStyle w:val="Normal"/>
              <w:jc w:val="both"/>
              <w:rPr/>
            </w:pPr>
            <w:r>
              <w:rPr/>
              <w:t>- Słaba, obniżona kontrola ruchów podczas rysowania i pisania, nadmierna męczliwość ręki piszącej</w:t>
            </w:r>
          </w:p>
          <w:p>
            <w:pPr>
              <w:pStyle w:val="Normal"/>
              <w:jc w:val="both"/>
              <w:rPr/>
            </w:pPr>
            <w:r>
              <w:rPr/>
              <w:t>- niski poziom graficzny pism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teralizacja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teralizacja ustalona jednostronna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krzyżowana lateralizacja</w:t>
            </w:r>
          </w:p>
          <w:p>
            <w:pPr>
              <w:pStyle w:val="Normal"/>
              <w:jc w:val="both"/>
              <w:rPr/>
            </w:pPr>
            <w:r>
              <w:rPr/>
              <w:t>Nieustalona lateralizacj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ientacja w schemacie ciała i przestrzeni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awidłowa orientacja w schemacie ciała i przestrzeni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burzenia w orientacji w schemacie ciała i przestrzeni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rtykulacja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awidłowa artykulacja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rtykulacja nieprawidłowa (wada wymowy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sobowość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Właściwa motywacja do pracy</w:t>
            </w:r>
          </w:p>
          <w:p>
            <w:pPr>
              <w:pStyle w:val="Normal"/>
              <w:rPr/>
            </w:pPr>
            <w:r>
              <w:rPr/>
              <w:t xml:space="preserve">- Dobra znajomość norm moralnych i umiejętność przestrzegania obowiązujących zasad w grupie. </w:t>
            </w:r>
          </w:p>
          <w:p>
            <w:pPr>
              <w:pStyle w:val="Normal"/>
              <w:rPr/>
            </w:pPr>
            <w:r>
              <w:rPr/>
              <w:t>- Samoocena na odpowiednim poziomie</w:t>
            </w:r>
          </w:p>
          <w:p>
            <w:pPr>
              <w:pStyle w:val="Normal"/>
              <w:rPr/>
            </w:pPr>
            <w:r>
              <w:rPr/>
              <w:t>- odporność na frustracje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Mała motywacja do pracy</w:t>
            </w:r>
          </w:p>
          <w:p>
            <w:pPr>
              <w:pStyle w:val="Normal"/>
              <w:rPr/>
            </w:pPr>
            <w:r>
              <w:rPr/>
              <w:t>- Słaba znajomość norm moralnych i nieumiejętność przestrzegania obowiązujących zasad w grupie.</w:t>
            </w:r>
          </w:p>
          <w:p>
            <w:pPr>
              <w:pStyle w:val="Normal"/>
              <w:rPr/>
            </w:pPr>
            <w:r>
              <w:rPr/>
              <w:t>- Niska samoocena</w:t>
            </w:r>
          </w:p>
          <w:p>
            <w:pPr>
              <w:pStyle w:val="Normal"/>
              <w:rPr/>
            </w:pPr>
            <w:r>
              <w:rPr/>
              <w:t>- Brak wiary we własne możliwości</w:t>
            </w:r>
          </w:p>
          <w:p>
            <w:pPr>
              <w:pStyle w:val="Normal"/>
              <w:rPr/>
            </w:pPr>
            <w:r>
              <w:rPr/>
              <w:t>- Mała odporność na frustracje</w:t>
            </w:r>
          </w:p>
          <w:p>
            <w:pPr>
              <w:pStyle w:val="Normal"/>
              <w:rPr/>
            </w:pPr>
            <w:r>
              <w:rPr/>
              <w:t>- Duże napięcie emocjonalne towarzyszące czynnościom typowo szkolnym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iejętności szkolne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Dobre tempo i technika czytania</w:t>
            </w:r>
          </w:p>
          <w:p>
            <w:pPr>
              <w:pStyle w:val="Normal"/>
              <w:jc w:val="both"/>
              <w:rPr/>
            </w:pPr>
            <w:r>
              <w:rPr/>
              <w:t>- Prawidłowe rozumienie czytanej treści</w:t>
            </w:r>
          </w:p>
          <w:p>
            <w:pPr>
              <w:pStyle w:val="Normal"/>
              <w:rPr/>
            </w:pPr>
            <w:r>
              <w:rPr/>
              <w:t>- Dobre tempo pracy</w:t>
            </w:r>
          </w:p>
          <w:p>
            <w:pPr>
              <w:pStyle w:val="Normal"/>
              <w:rPr/>
            </w:pPr>
            <w:r>
              <w:rPr/>
              <w:t>- Dobra znajomość zasad ortograficznych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Błędy ortograficzne w pracach pisemnych</w:t>
            </w:r>
          </w:p>
          <w:p>
            <w:pPr>
              <w:pStyle w:val="Normal"/>
              <w:rPr/>
            </w:pPr>
            <w:r>
              <w:rPr/>
              <w:t>- Słabe tempo i technika czytania</w:t>
            </w:r>
          </w:p>
          <w:p>
            <w:pPr>
              <w:pStyle w:val="Normal"/>
              <w:rPr/>
            </w:pPr>
            <w:r>
              <w:rPr/>
              <w:t>- Niepełne rozumienia czytanej treści</w:t>
            </w:r>
          </w:p>
          <w:p>
            <w:pPr>
              <w:pStyle w:val="Normal"/>
              <w:rPr/>
            </w:pPr>
            <w:r>
              <w:rPr/>
              <w:t>- Wolne tempo prac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SADY PRACY Z UCZNIEM   O SPECJALNYCH POTRZEBACH EDUKACYJNYCH (najważniejsze)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Zasada indywidualizacji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sada powolnego stopniowania trudności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sada stopniowania trudności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sada częstotliwości i systematyczności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sada przystępności ćwiczeń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sad utrzymania zainteresowani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METODY  PRACY Z UCZNIEM   O SPECJALNYCH POTRZEBACH EDUKACYJNYCH (najważniejsze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etody asymilacji i wiedzy – pogadanka, dyskusja, wykład, praca z książką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etody waloryzacyjne (eksponujące) – powodują one aktywność emocjonalno-artystyczna uczni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etody praktyczne – ćwiczenia i realizacja zadań wytwórczych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Metody aktywizujące – np. słowne, poglądowe, praktycznego działania, wizualizacja, drama, elementy pedagogiki zabawy.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8:02:00Z</dcterms:created>
  <dc:creator>AMD</dc:creator>
  <dc:description/>
  <cp:keywords/>
  <dc:language>en-US</dc:language>
  <cp:lastModifiedBy>Bawół</cp:lastModifiedBy>
  <dcterms:modified xsi:type="dcterms:W3CDTF">2012-09-09T08:15:00Z</dcterms:modified>
  <cp:revision>4</cp:revision>
  <dc:subject/>
  <dc:title>WZORZEC DOSTOSOWANIA WYMAGAŃ EDUKACYJNYCH DO MOŻLIWOŚCI PERCEPCYJNYCH DZIECKA WYKAZUJĄCEGO SPECYFICZNE TRUDNOŚCI W NAUCE – dys</dc:title>
</cp:coreProperties>
</file>