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osowanie wymagań edukacyjnych do indywidualnych potrzeb ucz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ęzyk pol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-</w:t>
      </w:r>
      <w:r>
        <w:rPr/>
        <w:t xml:space="preserve"> nie wymagać, by uczeń czytał głośno przy klasie nowy tekst , wskazywać wybrane fragmenty dłuższych tekstów do opracowania w domu i na nich sprawdzać technikę czy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</w:t>
      </w:r>
      <w:r>
        <w:rPr/>
        <w:t xml:space="preserve"> dawać więcej czasu na czytanie tekstów, poleceń, instrukcji,  szczególnie podczas samodzielnej pracy lub sprawdzianów, w miarę potrzeby pomagać w ich odczyt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eśli to możliwe - sprawdziany i kartkówki przygotowywać w formie tes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zytanie lektur szkolnych lub innych opracowań rozłożyć w czasie, pozwalać na korzystanie z książek ,,mówionyc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czej nie angażować do konkursów czy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względniać trudności w rozumieniu treści , szczególnie podczas samodzielnej pracy                 z tekstem, dawać więcej czasu , instruować lub zalecać przeczytanie  tekstu</w:t>
      </w:r>
      <w:r>
        <w:rPr>
          <w:color w:val="FF0000"/>
        </w:rPr>
        <w:t xml:space="preserve"> </w:t>
      </w:r>
      <w:r>
        <w:rPr/>
        <w:t>wcześniej w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zęściej sprawdzać zeszyty szkolne ucznia, ustalić sposób poprawy błędów , czuwać nad wnikliwą ich poprawą, oceniać poprawność i sposób wykonania pr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ć uczniowi czas na przygotowanie się do pisania dyktanda poprzez  podanie mu trudniejszych wyrazów, a nawet wybranych zdań, które wystąpią w dyktandzie; można też dawać teksty z lukami lub pisanie z pamięc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dyktanda sprawdzające można organizować indywidual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łędów nie omawiać wobec całej klas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w przypadku trudności w redagowaniu wypowiedzi pisemnych uczyć tworzenia schematów pracy ,  planowania kompozycji wypowiedzi (wstęp, rozwinięcie, zakończeni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- pomagać w  doborze argumentów, jak również odpowiednich wyrażeń </w:t>
      </w:r>
    </w:p>
    <w:p>
      <w:pPr>
        <w:pStyle w:val="Normal"/>
        <w:rPr/>
      </w:pPr>
      <w:r>
        <w:rPr/>
        <w:t xml:space="preserve">i zwrotów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nie obniżać ocen za błędy ortograficzne i graficzne w wypracowania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podać uczniom jasne kryteria oceny prac pisemnych/ wiedza, dobór argumentów, logika wywodu, treść, styl, kompozycja itd.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dawać więcej czasu na prace pisemne, sprawdzać, czy uczeń skończył notatkę z lekcji ,               w razie potrzeby skracać wielkość notate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w przypadku trudności z odczytaniem pracy, odpytać ucznia ust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- pozwalać na wykonywanie prac na komputerze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>- zmniejszanie ilości, stopnia trudności i obszerności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zielenie materiału na mniejsze partie, wyznaczanie czasu na ich opanowanie i odpytyw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dłużanie czasu na odpowiedź, przeczytanie le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prowadzanie dodatkowych środków dydaktycznych np. ilustrac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woływanie się do znanych sytuacji z życia codzien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ormułowanie pytań w formie zdań o prostej konstrukcji powołujących się na ilustrujące przykł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zęste podchodzenie do ucznia w trakcie samodzielnej pracy w celu udzielania dodatkowej pomocy , wyjaś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leży</w:t>
      </w:r>
      <w:r>
        <w:rPr>
          <w:color w:val="FF0000"/>
        </w:rPr>
        <w:t xml:space="preserve"> </w:t>
      </w:r>
      <w:r>
        <w:rPr/>
        <w:t>zezwolić na dokończenie w domu niektórych prac wykonywanych na lekcj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trzeba większej ilości czasu i powtórzeń na opanowanie mater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ęzyki ob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dawać łatwiejsze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e wyrywać do natychmiastowej odpowiedzi, dawać więcej czasu na zastanowienie się i przypomnienie słówek, zwro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wać więcej czasu na opanowanie określonego zestawu słów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 fazie prezentacji leksyki zwolnić tempo wypowiadanych słów i zwrotów, a nawet wypowiadać je przesadnie poprawnie- hiperpopraw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żna pozwolić na korzystanie z dyktafonu podczas le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we wyrazy objaśniać za pomocą polskiego odpowiednika, kontekstu, w formie opisowej, podania synonimu, antonimu, obrazka, tworzenia związku z nowym wyrazem</w:t>
      </w:r>
    </w:p>
    <w:p>
      <w:pPr>
        <w:pStyle w:val="Normal"/>
        <w:rPr/>
      </w:pPr>
      <w:r>
        <w:rPr/>
        <w:t>- w zapamiętywaniu pisowni stosować wyobrażanie wyrazu, literowanie, pisanie palcem na ławce, pisanie ze zróżnicowaniem kolorystycznym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y odczytywaniu tekstu przez nauczyciela pozwalać na korzystanie z podręcz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 nauczaniu gramatyki można stosować algorytmy w postaci graficznej ( wykresów, tabeli, rysunków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czas prezentacji materiału zestawiać zjawiska gramatyczne języka polskiego ze zjawiskami gramatycznymi charakterystycznymi dla języka ob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wadzić rozmówki na tematy dotyczące uczni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wać więcej czasu na wypowiedzi ustne i prace pis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iberalnie oceniać poprawność ortograficzną i graficzną pi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ceniać za wiedzę i wysiłek włożony w opanowanie języka, kłaść większy nacisk na wypowiedzi ust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mniejszanie ilości słówek do zapamięta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zostawianie większej ilości czasu na ich przyswoj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pytywanie po uprzedzeniu : kiedy i z czego dokładnie uczeń  będzie pyt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magania w wypowiadaniu się na określony temat ograniczyć do kilku krótkich, prostych zdań na dany temat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matyka, fizyka, chem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-naukę tabliczki mnożenia, definicji , reguł wzorów, symboli chemicznych rozłożyć w czasie, często przypominać i utrwal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e wyrywać do natychmiastowej odpowiedzi, przygotować wcześniej zapowiedzią, że uczeń będzie pyt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 trakcie rozwiązywania zadań tekstowych sprawdzać, czy uczeń przeczytał treść zadania i czy prawidłowo ją zrozumiał, w razie potrzeby udzielać dodatkowych wskazówek </w:t>
      </w:r>
    </w:p>
    <w:p>
      <w:pPr>
        <w:pStyle w:val="Normal"/>
        <w:rPr/>
      </w:pPr>
      <w:r>
        <w:rPr/>
        <w:t>-w  czasie sprawdzianów zwiększyć ilość czasu na rozwiązanie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żna też dać uczniowi do rozwiązania w domu podobne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względniać trudności związane z myleniem znaków działań , przestawianiem cyfr, zapisywaniem reakcji chemicznych it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materiał sprawiający trudność dłużej utrwalać, dzielić na mniejsze porcj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- oceniać tok rozumowania, nawet gdyby ostateczny wynik zadania był błędny ( co wynikać może z pomyłek rachunkowy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zęste odwoływanie się do konkretu (np. graficzne przedstawianie treści zadań), szerokie stosowanie zasady pogląd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mawianie niewielkich partii materiału i o mniejszym stopni trud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awanie poleceń w prostszej formie (dzielenie złożonych treści na proste, bardziej zrozumiałe częś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dłużanie czasu na wykonanie zada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chodzenie do dziecka w trakcie samodzielnej pracy w razie potrzeby udzielenie pomocy i wyjaśnień, mobilizowanie do wysiłku i ukończenia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dawanie do domu tyle, ile dziecko jest w stanie samodzielnie wykon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trzeba większej ilości czasu i powtórzeń dla przyswojenia danej partii materiał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grafia, biologia, hist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uwzględniać trudności z zapamiętywaniem nazw, nazwisk, da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w czasie odpowiedzi ustnych dyskretnie wspomagać,  dawać więcej czasu na przypomnienie, wydobycie z pamięci nazw, terminów, dyskretnie naprowadza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częściej powtarzać i utrwalać materia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podczas uczenia stosować techniki skojarzeniowe ułatwiające zapamięty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prowadzać w nauczaniu metody aktywne, angażujące jak najwię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ysłów (ruch, dotyk, wzrok,  słuch) , używać wielu pomocy dydaktycznych, urozmaicać proces naucz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różnicować formy sprawdzania wiadomości i umiejętności tak , by ograniczyć ocenianie  na podstawie pisemnych odpowiedzi ucz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prowadzać sprawdziany ustne z ławki , niekiedy nawet odpytywać indywidual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zęsto oceniać prace dom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 związku z dużym problemem w selekcji i wyborze najważniejszych informacji z danego tematu można wypisać kilka podstawowych pytań, na które uczeń powinien znaleźć odpowiedź czytając dany materiał (przy odpytywaniu prosić o udzielenie na nie odpowiedzi)</w:t>
      </w:r>
    </w:p>
    <w:p>
      <w:pPr>
        <w:pStyle w:val="Normal"/>
        <w:rPr/>
      </w:pPr>
      <w:r>
        <w:rPr/>
        <w:t>- podobnie postępować przy powtórk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zostawianie większej ilości czasu na przygotowanie się z danego materiału (dzielenie go na małe części, wyznaczanie czasu na jego zapamiętanie i odpytywani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uzyka, plastyka, technika, informatyka, wychowanie fizycz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podczas stawiania wymagań  uwzględniać trudności ucz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w miarę możliwości pomagać, wspierać, dodatkowo instruować, naprowadzać, pokazywać na przykład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dzielić dane zadanie na etapy i zachęcać do wykonywania malutkimi „kroczkam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e zmuszać na siłę do śpiewania, czy wykonywania ćwiczeń sprawiających uczniowi trud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wać więcej czasu na opanowanie danej umiejętności, cierpliwie udzielać instruktaż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nie krytykować, nie oceniać negatywnie wobec kla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podczas oceniania brać przede wszystkim pod uwagę stosunek ucznia do przedmiotu, jego chęci , wysiłek,   przygotowanie do zajęć w materiały , niezbędne pomoce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łączać do rywalizacji tylko tam, gdzie uczeń ma szanse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- zapewnienie większej ilości ćwiczeń, aby uczeń opanował daną sprawność (w  razie potrzeby zwolnienie z wykonania ćwiczeń przerastających możliwości ruchowe ucznia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ielokrotne tłumaczenie i wyjaśnianie zasad i reguł gier sportow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powiadanie tematu pracy plastycznej czy technicznej, częste podchodzenie do ucznia , ukierunkowywanie w działani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zwalać na korzystanie ze śpiewników , wzorów, zapisów nutow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iberalnie oceniać wytwory artystyczne ucz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 ocenianiu zwracać większą uwagę na  wysiłek włożony w wykonanie zadania , niż</w:t>
      </w:r>
      <w:r>
        <w:rPr>
          <w:color w:val="FF0000"/>
        </w:rPr>
        <w:t xml:space="preserve"> </w:t>
      </w:r>
      <w:r>
        <w:rPr/>
        <w:t>jego ostateczny efek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0:00Z</dcterms:created>
  <dc:creator>AMD</dc:creator>
  <dc:description/>
  <cp:keywords/>
  <dc:language>en-US</dc:language>
  <cp:lastModifiedBy>AMD</cp:lastModifiedBy>
  <dcterms:modified xsi:type="dcterms:W3CDTF">2012-09-06T18:00:00Z</dcterms:modified>
  <cp:revision>2</cp:revision>
  <dc:subject/>
  <dc:title>- nie wymagać, by uczeń czytał głośno przy klasie nowy tekst , wskazywać wybrane fragmenty dłuższych tekstów do opracowania w </dc:title>
</cp:coreProperties>
</file>