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INDYWIDUALNYCH POTRZEB UCZNIA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mię/imiona i nazwisko ucznia: 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Dane rodziców/prawnych opiekunów: 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zwa szkoły, klasa: 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Data założenia karty, rok szkolny: 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dstawa założenia karty: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Opinia poradni psychologiczno-pedagogicznej, w tym poradni specjalistycznej; </w:t>
      </w:r>
    </w:p>
    <w:p>
      <w:pPr>
        <w:pStyle w:val="Normal"/>
        <w:ind w:left="1080" w:hanging="0"/>
        <w:rPr>
          <w:sz w:val="16"/>
        </w:rPr>
      </w:pPr>
      <w:r>
        <w:rPr>
          <w:sz w:val="16"/>
        </w:rPr>
      </w:r>
    </w:p>
    <w:p>
      <w:pPr>
        <w:pStyle w:val="Normal"/>
        <w:ind w:left="1080" w:hanging="0"/>
        <w:rPr/>
      </w:pPr>
      <w:r>
        <w:rPr/>
        <w:t xml:space="preserve">Data wydania opinii: ........................................................ </w:t>
      </w:r>
    </w:p>
    <w:p>
      <w:pPr>
        <w:pStyle w:val="Normal"/>
        <w:ind w:left="1080" w:hanging="0"/>
        <w:rPr>
          <w:sz w:val="10"/>
        </w:rPr>
      </w:pPr>
      <w:r>
        <w:rPr>
          <w:sz w:val="10"/>
        </w:rPr>
      </w:r>
    </w:p>
    <w:p>
      <w:pPr>
        <w:pStyle w:val="Normal"/>
        <w:ind w:left="1080" w:hanging="0"/>
        <w:rPr/>
      </w:pPr>
      <w:r>
        <w:rPr/>
        <w:t>Numer opinii: .................................................................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Dotycz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Rozpoznanie dokonane przez nauczycieli i specjalistów: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Dotyczy: </w:t>
      </w:r>
    </w:p>
    <w:p>
      <w:pPr>
        <w:pStyle w:val="Normal"/>
        <w:ind w:left="108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kres, w którym uczeń wymaga pomocy psychologiczno-pedagogicznej z uwagi na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indywidualne potrzeby rozwojowe i edukacyjne oraz możliwości psychofizyczne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>
          <w:sz w:val="10"/>
        </w:rPr>
      </w:pPr>
      <w:r>
        <w:rPr/>
        <w:t xml:space="preserve">       </w:t>
      </w:r>
      <w:r>
        <w:rPr/>
        <w:t xml:space="preserve">A. Funkcjonowanie intelektualne ucznia (poziom wiedzy i umiejętności szkolnych)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Funkcje percepcyjno-motoryczne (percepcja wzrokowa, słuchowa, motoryka, lateralizacja, orientacja w schemacie ciała, koordynacja tych funkcji)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Funkcjonowanie emocjonalne, motywacyjne, społeczne (relacje z rówieśnikami, relacja z dorosłymi/nauczycielami, inne zachowania)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Mocne strony uczni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Funkcjonowanie środowiska rodzinnego/współpraca </w:t>
      </w:r>
    </w:p>
    <w:p>
      <w:pPr>
        <w:pStyle w:val="Normal"/>
        <w:ind w:left="1134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lecane formy, sposoby i okres udzielania pomocy psychologiczno-pedagogiczne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270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rmy i sposoby udzielania pomoc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kres udzielania pomoc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Ustalone przez dyrektora formy, sposoby i okres udzielania pomocy psychologiczno-pedagogi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1511"/>
        <w:gridCol w:w="151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rmy i sposoby udzielania pomoc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res udzielania pomoc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 godzi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</w:t>
      </w:r>
      <w:r>
        <w:rPr/>
        <w:t>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</w:t>
      </w:r>
      <w:r>
        <w:rPr/>
        <w:t>data i podpis dyrektora szkoł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Ocena efektywności pomocy psychologiczno-pedagogicznej udzielanej uczniowi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900" w:hanging="540"/>
        <w:rPr/>
      </w:pPr>
      <w:r>
        <w:rPr/>
        <w:t>Funkcjonowanie intelektualne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Funkcjonowanie emocjonalne, motywacyjne, społeczne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1440" w:hanging="1080"/>
        <w:rPr/>
      </w:pPr>
      <w:r>
        <w:rPr/>
        <w:t xml:space="preserve">Współpraca z rodzicami 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1440" w:hanging="1080"/>
        <w:rPr/>
      </w:pPr>
      <w:r>
        <w:rPr/>
        <w:t xml:space="preserve">Wnioski i zalecenia 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 xml:space="preserve">11. Podpisy osób biorących udział w posiedzeniu zespołu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siedzenie zespołu w dniu 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3097"/>
        <w:gridCol w:w="2626"/>
        <w:gridCol w:w="1331"/>
        <w:gridCol w:w="133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a i podpis dyrektora szkoły 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siedzenie zespołu w dniu 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3097"/>
        <w:gridCol w:w="2626"/>
        <w:gridCol w:w="1331"/>
        <w:gridCol w:w="133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a i podpis dyrektora szkoły 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siedzenie zespołu w dniu 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3097"/>
        <w:gridCol w:w="2626"/>
        <w:gridCol w:w="1331"/>
        <w:gridCol w:w="133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a i podpis dyrektora szkoły 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siedzenie zespołu w dniu 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3097"/>
        <w:gridCol w:w="2626"/>
        <w:gridCol w:w="1331"/>
        <w:gridCol w:w="133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a i podpis dyrektora szkoły 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siedzenie zespołu w dniu 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3097"/>
        <w:gridCol w:w="2626"/>
        <w:gridCol w:w="1331"/>
        <w:gridCol w:w="133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a i podpis dyrektora szkoły 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siedzenie zespołu w dniu 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3097"/>
        <w:gridCol w:w="2626"/>
        <w:gridCol w:w="1331"/>
        <w:gridCol w:w="133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a i podpis dyrektora szkoły 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1206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2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1:43:00Z</dcterms:created>
  <dc:creator>Manfred</dc:creator>
  <dc:description/>
  <cp:keywords/>
  <dc:language>en-US</dc:language>
  <cp:lastModifiedBy>AMD</cp:lastModifiedBy>
  <cp:lastPrinted>2012-03-21T10:55:00Z</cp:lastPrinted>
  <dcterms:modified xsi:type="dcterms:W3CDTF">2012-09-08T11:43:00Z</dcterms:modified>
  <cp:revision>2</cp:revision>
  <dc:subject/>
  <dc:title>KARTA INDYWIDUALNYCH POTRZEB UCZNIA</dc:title>
</cp:coreProperties>
</file>