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INDYWIDUALNYCH POTRZEB UCZNIA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ię/imiona i nazwisko ucznia: 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Dane rodziców/prawnych opiekunów: 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zwa szkoły, klasa: 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Data założenia karty, rok szkolny: 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dstawa założenia karty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Opinia poradni psychologiczno-pedagogicznej, w tym poradni specjalistycznej; 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rPr/>
      </w:pPr>
      <w:r>
        <w:rPr/>
        <w:t>Data wydania opinii: .......................................................</w:t>
      </w:r>
    </w:p>
    <w:p>
      <w:pPr>
        <w:pStyle w:val="Normal"/>
        <w:ind w:left="1080" w:hanging="0"/>
        <w:rPr>
          <w:sz w:val="10"/>
        </w:rPr>
      </w:pPr>
      <w:r>
        <w:rPr>
          <w:sz w:val="10"/>
        </w:rPr>
      </w:r>
    </w:p>
    <w:p>
      <w:pPr>
        <w:pStyle w:val="Normal"/>
        <w:ind w:left="1080" w:hanging="0"/>
        <w:rPr/>
      </w:pPr>
      <w:r>
        <w:rPr/>
        <w:t>Numer opinii: ................................................................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otycz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Orzeczenie o potrzebie indywidualnego nauczania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ata wydania orzeczenia ............................................................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rPr/>
      </w:pPr>
      <w:r>
        <w:rPr/>
        <w:t>Numer orzeczenia .....................................................................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Dotyczy: </w:t>
      </w:r>
    </w:p>
    <w:p>
      <w:pPr>
        <w:pStyle w:val="Normal"/>
        <w:ind w:left="108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Rozpoznanie dokonane przez nauczycieli i specjalistów: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Dotyczy: </w:t>
      </w:r>
    </w:p>
    <w:p>
      <w:pPr>
        <w:pStyle w:val="Normal"/>
        <w:ind w:left="108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res, w którym uczeń wymaga pomocy psychologiczno-pedagogicznej z uwagi n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ndywidualne potrzeby rozwojowe i edukacyjne oraz możliwości psychofizyczne: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sz w:val="10"/>
        </w:rPr>
      </w:pPr>
      <w:r>
        <w:rPr/>
        <w:t xml:space="preserve">       </w:t>
      </w:r>
      <w:r>
        <w:rPr/>
        <w:t xml:space="preserve">A. Funkcjonowanie intelektualne ucznia (poziom wiedzy i umiejętności szkolnych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Funkcje percepcyjno-motoryczne (percepcja wzrokowa, słuchowa, motoryka, lateralizacja, orientacja w schemacie ciała, koordynacja tych funkcji)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Funkcjonowanie emocjonalne, motywacyjne, społeczne (relacje                              z rówieśnikami, relacja z dorosłymi/nauczycielami, inne zachowania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ocne strony uczn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Funkcjonowanie środowiska rodzinnego/współpraca </w:t>
      </w:r>
    </w:p>
    <w:p>
      <w:pPr>
        <w:pStyle w:val="Normal"/>
        <w:ind w:left="1134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lecane formy, sposoby i okres udzielania pomocy psychologiczno-pedagogiczne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580"/>
        <w:gridCol w:w="288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rmy i sposoby udzielania pomo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kres udzielania pomoc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ziałania z zakresu doradztwa edukacyjno-zawodowego i sposób ich realizacji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Ustalone przez dyrektora formy, sposoby i okres udzielania pomocy psychologiczno-pedagogicznej oraz wymiar godzin, w którym zalecane formy będą realizo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1691"/>
        <w:gridCol w:w="169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rmy i sposoby udzielania pomo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 udzielania pomoc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 godzi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</w:t>
      </w:r>
      <w:r>
        <w:rPr/>
        <w:t>data i podpis dyrektora szkoł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Ocena efektywności pomocy psychologiczno-pedagogicznej udzielanej uczniow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mię/imiona ucznia: 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oceny: 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00" w:hanging="540"/>
        <w:rPr/>
      </w:pPr>
      <w:r>
        <w:rPr/>
        <w:t>Funkcjonowanie intelektualne (poziom wiedzy i umiejętności)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Funkcjonowanie emocjonalne -  społeczne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Motywacja ucznia: 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440" w:hanging="1080"/>
        <w:rPr/>
      </w:pPr>
      <w:r>
        <w:rPr/>
        <w:t xml:space="preserve">Współpraca z rodzicami 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440" w:hanging="1080"/>
        <w:rPr/>
      </w:pPr>
      <w:r>
        <w:rPr/>
        <w:t xml:space="preserve">Wnioski i zalecenia 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1. Terminy i podpisy osób biorących udział w spotkaniu zespołu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potkanie  zespołu w dniu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383"/>
        <w:gridCol w:w="3060"/>
        <w:gridCol w:w="1942"/>
      </w:tblGrid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unkc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i podpis dyrektora szkoły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potkanie  zespołu w dniu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383"/>
        <w:gridCol w:w="3060"/>
        <w:gridCol w:w="1942"/>
      </w:tblGrid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unkc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i podpis dyrektora szkoły 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Spotkanie  zespołu w dniu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383"/>
        <w:gridCol w:w="3060"/>
        <w:gridCol w:w="1942"/>
      </w:tblGrid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unkc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i podpis dyrektora szkoły 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potkanie  zespołu w dniu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383"/>
        <w:gridCol w:w="3060"/>
        <w:gridCol w:w="1942"/>
      </w:tblGrid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unkc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i podpis dyrektora szkoły 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potkanie  zespołu w dniu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383"/>
        <w:gridCol w:w="3060"/>
        <w:gridCol w:w="1942"/>
      </w:tblGrid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unkc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i podpis dyrektora szkoły 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potkanie  zespołu w dniu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383"/>
        <w:gridCol w:w="3060"/>
        <w:gridCol w:w="1942"/>
      </w:tblGrid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unkc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i podpis dyrektora szkoły ..........................................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1206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8:00:00Z</dcterms:created>
  <dc:creator>Manfred</dc:creator>
  <dc:description/>
  <cp:keywords/>
  <dc:language>en-US</dc:language>
  <cp:lastModifiedBy>Bawół</cp:lastModifiedBy>
  <dcterms:modified xsi:type="dcterms:W3CDTF">2012-09-09T08:17:00Z</dcterms:modified>
  <cp:revision>4</cp:revision>
  <dc:subject/>
  <dc:title>KARTA INDYWIDUALNYCH POTRZEB UCZNIA</dc:title>
</cp:coreProperties>
</file>