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Zalecane przez zespól formy, sposoby i okres udzielania pomocy psychologiczno-pedagogicznej w roku szkolnym </w:t>
      </w:r>
      <w:r>
        <w:rPr>
          <w:b/>
          <w:u w:val="single"/>
        </w:rPr>
        <w:t>2013/20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27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rmy i sposoby udzielania pomo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kres udzielania pomoc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</w:rPr>
        <w:t xml:space="preserve">Ustalone przez dyrektora formy, sposoby i okres udzielania pomocy psychologiczno-pedagogicznej w roku szkolnym </w:t>
      </w:r>
      <w:r>
        <w:rPr>
          <w:b/>
          <w:u w:val="single"/>
        </w:rPr>
        <w:t>2013/20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1511"/>
        <w:gridCol w:w="151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rmy i sposoby udzielania pomoc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udzielania pomoc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 godzi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</w:t>
      </w:r>
      <w:r>
        <w:rPr/>
        <w:t>data i podpis dyrektora szkoł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01:00Z</dcterms:created>
  <dc:creator>AMD</dc:creator>
  <dc:description/>
  <cp:keywords/>
  <dc:language>en-US</dc:language>
  <cp:lastModifiedBy>AMD</cp:lastModifiedBy>
  <cp:lastPrinted>2003-08-25T02:41:00Z</cp:lastPrinted>
  <dcterms:modified xsi:type="dcterms:W3CDTF">2013-04-02T13:01:00Z</dcterms:modified>
  <cp:revision>2</cp:revision>
  <dc:subject/>
  <dc:title>Zalecane przez zespól formy, sposoby i okres udzielania pomocy psychologiczno-pedagogicznej w roku szkolnym 2012/2013</dc:title>
</cp:coreProperties>
</file>